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SU STRADA ed in MONTAGNA  2021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Non competiti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Non Competitiv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21-05-26T08:37:00Z</dcterms:modified>
  <cp:revision>10</cp:revision>
  <dc:subject/>
  <dc:title>REGOLAMENTO PER L’ORGANIZZAZIONE E LA PARTECIPAZIONE</dc:title>
</cp:coreProperties>
</file>